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i/>
          <w:caps/>
        </w:rPr>
        <w:t>по чл. 64, ал. 1, т. 2 от зоп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(посочете фирмата на участника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дура за </w:t>
      </w:r>
      <w:r>
        <w:rPr>
          <w:rFonts w:cs="Times New Roman" w:ascii="Times New Roman" w:hAnsi="Times New Roman"/>
          <w:sz w:val="24"/>
          <w:szCs w:val="24"/>
        </w:rPr>
        <w:t>възлагане на обществена поръчка с 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и избор на координатор на балансираща група за обекти на Община Габрово  и второстепенни разпоредители с бюдже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две обособени позиции”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………………………………………………………………………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60" w:after="60"/>
        <w:ind w:right="-27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ща стойност 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лучате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ите д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8-02-13T11:38:00Z</dcterms:modified>
  <cp:revision>48</cp:revision>
  <dc:subject/>
  <dc:title>Obr. 8</dc:title>
</cp:coreProperties>
</file>